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ve Year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h?  I haven’t even really thought about that.  Okay, so I am turning 40 years old (my students will gasp here and tell me I am older than their parents) in like a month an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2:09:00Z</dcterms:created>
  <dc:creator>Benwari Singh</dc:creator>
  <dc:description/>
  <dc:language>en-US</dc:language>
  <cp:lastModifiedBy>Benwari Singh</cp:lastModifiedBy>
  <dcterms:modified xsi:type="dcterms:W3CDTF">2009-07-14T22:11:00Z</dcterms:modified>
  <cp:revision>1</cp:revision>
  <dc:subject/>
  <dc:title>Five Year Plan</dc:title>
</cp:coreProperties>
</file>